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 на 2014-2016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 на 2014-2016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 на 2014-2016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4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отложных мероприятий по повышению эксплуатационной надежности объектов жизнеобеспечения муниципального образова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части расходов граждан за содержание и ремонт жилых помещений расположенных в домах с центральным отоплением п.Горячегорск, предоставляемых по договорам социального найма, договорам найма жилых помещений муниципального жилищного фонда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части расходов граждан на оплату коммунальных услуг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оказание населению поселка Дубинино услуг бани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проведения капитального ремонта общего имущества в многоквартирных домах, расположенных на территории муниципального образования города Шарыпово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и прочие мероприятия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8,6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ветоточек до 2284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рограммы в 2014 году и плановом периоде 2015 - 2016 годах предусматривает финансирование – </w:t>
            </w:r>
            <w:r>
              <w:rPr>
                <w:sz w:val="28"/>
                <w:szCs w:val="28"/>
                <w:highlight w:val="yellow"/>
              </w:rPr>
              <w:t>109 119 376,00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4 г. – 37 297 054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ородской бюджет – 25 990 354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раевой бюджет – 11 306 7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5 г. – 35 911 161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Городской бюджет – 27 026 161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раевой бюджет – 8 885 0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6 г. – 35 911 161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Городской бюджет – 27 026 161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раевой бюджет – 8 885 0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/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 жилищно-коммунального хозяйства</w:t>
      </w:r>
    </w:p>
    <w:p>
      <w:pPr>
        <w:pStyle w:val="Normal"/>
        <w:ind w:right="-17"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составляет 75,3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54,95% в 2016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ind w:right="-17"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ind w:right="-17"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2. Организация проведения капитального ремонта общего имущества в многоквартирных домах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3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5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Обеспечение реализации программы и прочие мероприятия направленные на повышение уровня комфортности проживания населе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Развитие и модернизация коммунальной инфраструктуры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неотложных мероприятий по повышению эксплуатационной надежности объектов жизнеобеспечения муниципального образовани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начительный уровень износа обуславливает необходимость дальнейшей реализации мероприятий по предупреждению и стабилизации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коммунального комплекса муниципального образования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ого образования, эффективного производства и использования энергоресурсов, развития энергоресурсосбережения в коммунальном хозяйств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ешение задач восстановления основных фондов инженерной инфраструктуры коммунального комплекса муниципального образования соответствует установленным приоритетам социально-экономического развития края и, как и прежде, возможно только программными методами, путем проведения комплекса организационных, производственных, социально-экономических и других мероприяти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8"/>
          <w:szCs w:val="28"/>
        </w:rPr>
        <w:t>Реализацию неотложных мероприятий по повышению эксплуатационной надежности объектов жизнеобеспечения муниципального образования планируется провести за счет средств субсидий из краевого бюджета, предусмотренных на эти цели. В муниципальной программе предусмотрен 1% софинансирования данных мероприятий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124,1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130,3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130,30 тыс. рубл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рганизация проведения капитального ремонта общего имущества в многоквартирных дома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2013года «Фонд реформирования ЖКХ» перестает предоставлять финансовую поддержку на реализацию региональных адресных программ по капитальному ремонту МКД и будет принимать участие в финансировании государственных программ только по переселению из аварийного жилищного фон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капитального ремонта многоквартирных жилых домов будет осуществляться на основании принятых нормативных правовых актов субъектов Российской Федерации и муниципальных правовых актов, предусматривающих создание систем финансирования работ по капитальному ремонту многоквартирных домов.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муниципальной программе средства на оплату муниципальным образованием, как собственником муниципальных жилых помещений, расходов по капитальному ремонту общего имущества в многоквартирных домах не предусмотрены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требность в дополнительных средствах для оплаты размера платы рассчитанного в соответствии с Постановлением Правительства Российской Федерации от 21.02.2013г. №146 «О федеральных стандартах оплаты жилого помещения и коммунальных услуг на 2013-2015 годы» составит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2014 год – 6 488,30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2015 год – 5 244,20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2016 год  - 5 244,200 тыс. рублей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Создание условий для безубыточной деятельности организаций жилищно-коммунального комплекса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Компенсация части расходов граждан за содержание и ремонт жилых помещений расположенных в домах с центральным отоплением п.Горячегорск, предоставляемых по договорам социального найма, договорам найма жилых помещений муниципального жилищного фонд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я части расходов за содержание и ремонт жилых помещений расположенных в домах с центральным отоплением п.Горячегорск, предоставляемых по договорам социального найма, договорам найма жилых помещений муниципального жилищного фонда предоставляется гражданам на протяжении ряда лет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едопущения роста размера платы граждан за содержание и ремонт жилых помещений расположенных в домах с центральным отоплением п. Горячегорск, предоставляемых по договорам социального найма, договорам найма жилых помещений, органами местного самоуправления принято решение в предоставлении компенсации гражданам проживающим в вышеуказанных жилых помещения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цели в муниципальной программе предусмотрены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143,329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151,929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2016 год  - 151,929 тыс. рубл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2.</w:t>
      </w:r>
      <w:r>
        <w:rPr>
          <w:rFonts w:cs="Times New Roman" w:ascii="Times New Roman" w:hAnsi="Times New Roman"/>
          <w:sz w:val="28"/>
          <w:szCs w:val="28"/>
        </w:rPr>
        <w:t xml:space="preserve"> Компенсация части расходов граждан на оплату коммунальных услуг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ровень оплаты населением за коммунальные услуги от экономически обоснованных тарифов в среднем по муниципальному образованию составляет 98,6 процентов. 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коном Красноярского края от 20.12.2012 № 3-957 «О временных мерах поддержки населения в целях обеспечения доступности коммунальных услуг»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Оказание временных мер поддержки населения в целях обеспечения доступности коммунальных услуг осуществляется муниципальным образованием в соответствии с Законом края от 20.12.2012 № 3-959 «О 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 коммунальных услуг»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3.</w:t>
      </w:r>
      <w:r>
        <w:rPr>
          <w:rFonts w:cs="Times New Roman" w:ascii="Times New Roman" w:hAnsi="Times New Roman"/>
          <w:sz w:val="28"/>
          <w:szCs w:val="28"/>
        </w:rPr>
        <w:t xml:space="preserve"> Субсидии на оказание населению поселка Дубинино услуг бани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ера финансовой поддержки обусловлена тем, что организация обслуживающая баню п.Дубинино несет убытки, связанные с оказанием банных услуг по тарифам, не обеспечивающим возмещение издержек. В связи с этим, в целях поддержания хозяйствующих субъектов обслуживающих баню п.Дубинино, а также ограничения роста платы при посещении населением бани п.Дубинино в муниципальной программе предусмотрены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630,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661,5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661,5 тыс. рубл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 Повышение энергосбережения и энергоэффективности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 на 2014-2016 годы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Установка индивидуальных приборов учета энергетических ресурсов в муниципальных жилых помещениях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4г. индивидуальными приборами учета (далее – ИПУ) не оборудованы 583 муниципальные квартиры, в том числе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холодного водоснабжения - 562 квартиры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горячего водоснабжения - 583 квартиры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У электрической энергии - 320 квартир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е мероприятие предусмотрено 50,00 тыс.руб. ежегодно. В целях исполнения действующего законодательства необходимо предусмотреть дополнительно в городском бюджете – 1 270,25 тыс.руб.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: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трат городского бюджета на оплату энергетических ресурсов, необходимо выполнить комплекс энергосберегающих мероприятий в учреждениях, финансируемых за счет средств городского бюдже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еобходимость проведения модернизации сетей водоснабжения вызвана износом сетей водоснабжения, который составляет 75,3%. Для стабильного предоставления услуг холодного водоснабжения, снижения потерь воды при транспортировке к потребителям, необходимо выполнить данные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модернизации сетей холодного водоснабжения включают в себя работы </w:t>
      </w:r>
      <w:r>
        <w:rPr>
          <w:bCs/>
          <w:sz w:val="28"/>
          <w:szCs w:val="28"/>
        </w:rPr>
        <w:t>по замене стальных труб на полиэтиленовые, а также работы по ремонту камер переключения и водопроводных колодцев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еобходимость замены стальных труб на полиэтиленовые вызвана требованиями ГОСТ 2874-84 «Вода питьевая» и перечнем материалов, реагентов и малогабаритных очистных устройств, разрешенных к применению в хозяйственно-питьевом водоснабжении №01-19/32-11 от 23.10.92 г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именение полиэтиленовых труб значительно удешевляет затраты на прокладку трубопровода, так как отпадает необходимость в выполнении внутренних и наружных изоляционных работ, гладкие стены труб способствуют малому сопротивлению потока, а также предотвращают зарастание трубы. Большая пластичность способствует заглушению ударной волны. Полиэтилен устойчив к воздействию большинства химических соединений, что значительно увеличивает срок эксплуатации трубопроводов из полиэтилена по сравнению со стальным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цели необходимо предусмотреть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4 506,0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3 106,72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2 766,34 тыс. рублей.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надежности функционирования уличного освещения, снижения затрат городского бюджета на оплату уличного освещения за счет экономии и рационального использования электрической энергии необходимо выполнить комплекс энергосберегающих меропри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цели необходимо предусмотреть следующие средства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4 год – 2 830,0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5 год – 2 540,00 тыс. рублей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016 год  - 2 540,00 тыс. рублей.</w:t>
      </w:r>
    </w:p>
    <w:p>
      <w:pPr>
        <w:pStyle w:val="ConsPlusNonformat"/>
        <w:widowControl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№ 197-ФЗ от 11.07.2011г. «О внесении изменений в статью 13 ФЗ «Об энергосбережении и о повышении энергетической эффективности и о внесении изменений в отдельные законодательные акты РФ» РСО необходимо обеспечить МКД общедомовыми приборами учета. В целях исполнения действующего законодательства, реализация данных мероприятий запланирована на 2014г. Объем необходимых средств – 551,89 тыс.руб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Организация проведения работ (услуг) по благоустройству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рганизация проведения работ (услуг) по благоустройству» на 2014-2016 годы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поставленной задачи необходимо проведение мероприятий направленных на улучшение внешнего облика города и микроклимата территории, а также выполнение работ (услуг) по содержанию объектов внешнего благоустройств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городского бюджета на эти цели состави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4 год – 15 685,13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5 год – 16 725,955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6 год – 16 725,955 тыс. рубл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. Обеспечение реализации программы и прочие мероприятия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еспечение реализации программы и прочие мероприятия» на 2014-2016 годы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В целях обеспечения реализации программы, повышения эффективности исполнения функций в сфере жилищно-коммунального хозяйства, энергосбережения, благоустройства и озеленения территории необходимо предусмотреть в городском бюджете средства на содержание Муниципального казенного учреждения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улично-дорожной сети,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ерку муниципального жилищного фонда с эксплуатирующими организациями и КУМИ и З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по перепланировке жилых помещений (Приемка заявлений, проверка пакета документов, выдача расписок о приемке документов, подготовка и выдача Решения, приемка выполненных работ, подготовка акта приемки выполненных работ после перепланировки и (или) переустройств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ежемесячной проверки расчетов размера компенсации части расходов граждан на оплату коммунальных услуг по управляющим компаниям и товариществам собственников жил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контроль за реализацией Постановления Администрации города Шарыпово от 02.11.13г. №210 «Об утверждении лимитов потребления энергетических ресурсов учреждениями, финансируемыми из бюджета на 2013 год». Работа с учреждениями бюджет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четов по энергосбережению и повышению энергетической эффективности в министерства и ведом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зультатам селекторных и 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с Финансовым управлением (подготовка отчетов, передвижек, корректировок бюджетных средств, заявок и внутренних распоряжений на финансирование пред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ветов на запросы министерств, прокуратуры и т.д. Подготовка статистической отчетности. И многое другое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для обеспечения поставленных задач и возложенных на учреждение функций состави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4 год – 8 817,10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5 год – 8 869,46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6 год – 8 869,46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а учреждение возложены следующие полномочия, осуществление которых не представляется возможным в связи с недостатком штатной численности учрежде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жилищного контрол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общественного контро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с населением, председателями Советов многоквартирных домов по вопросам в сфере жилищно-коммуналь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ониторинга качественных характеристик управления многоквартирными дом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выполнение мониторинга кредиторской </w:t>
      </w:r>
      <w:r>
        <w:rPr>
          <w:color w:val="000000"/>
          <w:sz w:val="28"/>
          <w:szCs w:val="28"/>
        </w:rPr>
        <w:t>задолженности организаций, осуществляющих управление многоквартирными домами, по оплате ресурсов, необходимых для предоставления коммунальных услуг, кредиторской задолженности ресурсоснабжающих организаций по оплате топливно-энергетических ресурсов, использованных для поставок ресурсов, необходимых для предоставления коммунальных услуг, организациям, осуществляющим управление многоквартирными дом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обеспечением сохранности автомобильных дорог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организацией безопасности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казанных функций в полном объеме потребуется увеличить штат сотрудников, на 26 человек. Для этих целей необходимо дополнительно предусмотреть в городском бюджете следующие средств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4 год – 10 688,01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5 год – 10 134,339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016 год – 10 134,339 тыс. рублей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/>
      </w:pPr>
      <w:r>
        <w:rPr>
          <w:b/>
          <w:bCs/>
          <w:sz w:val="28"/>
          <w:szCs w:val="28"/>
          <w:highlight w:val="yellow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ализация отдельных мероприятий Программы осуществляется в соответствии с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  <w:highlight w:val="yellow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  <w:highlight w:val="yellow"/>
        </w:rPr>
        <w:t>- Постановлением Правительства Российской Федерации от 21.02.2013г. №146 «О федеральных стандартах оплаты жилого помещения и коммунальных услуг на 2013-2015 годы»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  <w:highlight w:val="yellow"/>
        </w:rPr>
        <w:t>- Законом Красноярского края от 20.12.2012 № 3-957 «О временных мерах поддержки населения в целях обеспечения доступности коммунальных услуг»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Постановлением Администрации города Шарыпово от 12.03.2013г. №48 «Об утверждении Порядка предоставления компенсации части расходов граждан на оплату коммунальных услуг на территории муниципального образования «город Шарыпово Красноярского края» (в ред. от 03.06.2013г. №12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- Постановлением Администрации города Шарыпово от 19.09.2013г. №208 «Об утверждении Порядка предоставления компенсации части расходов граждан за содержание и ремонт жилых помещений, предоставляемых по договорам социального найма, договорам найма жилых помещений муниципального жилищного фонда, в домах с центральным отоплением поселка Горячегорск муниципального образования «город Шарыпово Краснояр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Постановлением Администрации города Шарыпово от 02.11.2012г. №208 «Об утверждении положения о порядке предоставления хозяйствующим субъектам, обслуживающим баню п.Дубинино, субсидии на возмещение убытков, связанных с оказанием банных услуг по тарифам не обеспечивающим возмещение издержек» (в ред. от 21.02.2013г. №37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/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жилищного фонда и коммунальной инфраструктуры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/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и Исполнителями подпрограммы энергетических ресурсов за счет выполнения энергосберегающи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электрической энергии необходимой для уличного освещения, за счет внедрения энергосберегающих технологий и оборуд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ерь при передаче энергетических ресурсов потребител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надежного и качественного энергоснабжения за счет модернизации сетей вод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>.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firstLine="851"/>
        <w:jc w:val="both"/>
        <w:rPr/>
      </w:pPr>
      <w:r>
        <w:rPr>
          <w:sz w:val="28"/>
          <w:szCs w:val="28"/>
        </w:rPr>
        <w:t xml:space="preserve">Всего на реализацию программных мероприятий потребуется </w:t>
      </w:r>
      <w:r>
        <w:rPr>
          <w:sz w:val="28"/>
          <w:szCs w:val="28"/>
          <w:highlight w:val="yellow"/>
        </w:rPr>
        <w:t>109 119 376,00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14 г. – 37 297 054,00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Городской бюджет – 25 990 354,00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раевой бюджет – 11 306 700,00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  <w:highlight w:val="yellow"/>
        </w:rPr>
        <w:t>2015 г. – 35 911 161,00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  <w:highlight w:val="yellow"/>
        </w:rPr>
        <w:t>Городской бюджет – 27 026 161,00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раевой бюджет – 8 885 000,00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/>
      </w:pPr>
      <w:r>
        <w:rPr>
          <w:sz w:val="28"/>
          <w:szCs w:val="28"/>
          <w:highlight w:val="yellow"/>
        </w:rPr>
        <w:t>2016 г. – 35 911 161,00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  <w:highlight w:val="yellow"/>
        </w:rPr>
        <w:t>Городской бюджет – 27 026 161,00 руб.;</w:t>
      </w:r>
    </w:p>
    <w:p>
      <w:pPr>
        <w:pStyle w:val="Normal"/>
        <w:tabs>
          <w:tab w:val="clear" w:pos="708"/>
          <w:tab w:val="left" w:pos="27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раевой бюджет – 8 885 000,00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09-26T19:02:00Z</cp:lastPrinted>
  <dcterms:modified xsi:type="dcterms:W3CDTF">2013-10-08T03:37:00Z</dcterms:modified>
  <cp:revision>325</cp:revision>
  <dc:subject/>
  <dc:title>Администрация города Шарыпово</dc:title>
</cp:coreProperties>
</file>